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8 Hip-Hop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0     3 2 8 5 1  -      -      3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2 1 1 2 3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6 5 7 3 5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5 4 6 6 6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7 7 4 7 7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8 8 3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1 6 2 4 2  -      3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4 3 5 1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348"/>
        <w:gridCol w:w="1239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башний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тише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456"/>
        <w:gridCol w:w="1337"/>
        <w:gridCol w:w="981"/>
        <w:gridCol w:w="981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башний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 Єлизавет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шнико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тише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2:39:00Z</dcterms:created>
  <dc:creator>Елена</dc:creator>
  <dc:description/>
  <cp:keywords/>
  <dc:language>en-US</dc:language>
  <cp:lastModifiedBy>Елена</cp:lastModifiedBy>
  <dcterms:modified xsi:type="dcterms:W3CDTF">2025-10-19T09:4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